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 w:cs="方正小标宋简体"/>
          <w:sz w:val="32"/>
          <w:szCs w:val="32"/>
        </w:rPr>
      </w:pPr>
      <w:r>
        <w:rPr>
          <w:rFonts w:eastAsia="方正仿宋简体" w:cs="方正小标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法律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宪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宪法的概念、特征、本质、作用和宪法监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我国的基本经济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我国的国家机关性质、地位、产生、任期、职权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民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民事法律关系的主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人身权的概念、分类和保护方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诉讼时效的概念、种类、中止与中断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犯罪的概念、特征和犯罪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正当防卫和紧急避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单位犯罪的概念和刑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刑罚的种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劳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劳动争议的范围、处理原则和方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劳动合同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合同的概念、特征，劳动合同法概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劳动合同的无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劳动合同的履行、变更、解除和终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集体合同、竞业限制、劳务派遣等特别规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六）事业单位的聘用合同与劳动合同的关系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道路交通安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道交法的立法目的和适用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道路通行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治安管理处罚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治安管理处罚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治安管理处罚的种类和具体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公民道德建设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民道德建设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道德建设的重要性、紧迫性和长期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民道德的指导思想和方针、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民道德建设的主要内容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社会主义公民道德建设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基本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公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职业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家庭美德规范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国情省情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国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国土与资源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口与民族概况、主要民族政策和宗教信仰政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综合国力  经济实力、科技实力、军事实力、软实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外交政策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省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公文写作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文的含义、种类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的主要分类方法及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用公文的类型、用途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文的主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公文的格式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文面格式的类型，特点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公文的撰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撰写的基本要求与撰写一篇公文的具体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部分   事业单位基本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事业单位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的概念、内涵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事业单位分类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事业单位人事制度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《事业单位人事管理条例》的内容及基本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事业单位公开招聘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开招聘的范围、基本原则、主要方式、基本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应聘人员应具备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回避制度和违纪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事业单位聘用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聘用制度的基本原则和实施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聘用合同的主要内容、类型和期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聘用合同的订立、变更、终止、解除和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违反和终止、解除聘用合同的责任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事业单位岗位管理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岗位的概念、特点、类别和设置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岗位设置管理的单位范围和人员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可以申请设置特设岗位的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管理岗位、专业技术岗位和工勤技能岗位的基本聘用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聘用管理岗位的学历条件和年限规定</w:t>
      </w:r>
      <w:r>
        <w:rPr>
          <w:rFonts w:ascii="仿宋" w:hAnsi="仿宋" w:cs="MingLiU_HKSCS;PMingLiU-ExtB" w:eastAsia="MingLiU_HKSCS;PMingLiU-ExtB"/>
          <w:sz w:val="32"/>
          <w:szCs w:val="32"/>
        </w:rPr>
        <w:t>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聘用专业技术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聘用工勤技能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岗位设置的基本程序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事业单位岗位设置方案变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岗位聘用的基本要求和规定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事业单位人员考核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考核的原则、对象、种类、档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考核结果的使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事业单位的奖励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奖励的原则、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种类和对象范围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事业单位工作人员处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给予处分的行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处分的原则、种类、权限、程序、期限和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处分的解除及程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人事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人事争议的概念和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事争议处理的渠道和基本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人事争议协商、人事争议调解的概念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人事争议诉讼的概念、特点和依据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六部分  经济、科技、文化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经济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科学技术及环保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文化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七部分  职业能力测试部分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应考者的常识与基本技能、言语理解与表达、判断推理、数量关系与资料分析的测试，考察应考者的应知应会能力、</w:t>
      </w:r>
      <w:r>
        <w:rPr>
          <w:rFonts w:ascii="仿宋" w:hAnsi="仿宋" w:cs="仿宋" w:eastAsia="仿宋"/>
          <w:b/>
          <w:sz w:val="32"/>
          <w:szCs w:val="32"/>
        </w:rPr>
        <w:t>逻辑推理判断能力</w:t>
      </w:r>
      <w:r>
        <w:rPr>
          <w:rFonts w:ascii="仿宋" w:hAnsi="仿宋" w:cs="仿宋" w:eastAsia="仿宋"/>
          <w:sz w:val="32"/>
          <w:szCs w:val="32"/>
        </w:rPr>
        <w:t>、语言理解与表达能力、数据判断与分析能力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八部分　时事知识部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39:00Z</dcterms:created>
  <dc:creator>sgk</dc:creator>
  <dc:description/>
  <dc:language>en-US</dc:language>
  <cp:lastModifiedBy>ASW</cp:lastModifiedBy>
  <dcterms:modified xsi:type="dcterms:W3CDTF">2020-05-14T01:29:03Z</dcterms:modified>
  <cp:revision>2</cp:revision>
  <dc:subject/>
  <dc:title>四川省省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