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123" w:hanging="0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北戴河新区退役军人劳动关系协调员岗位</w:t>
      </w:r>
    </w:p>
    <w:p>
      <w:pPr>
        <w:pStyle w:val="Normal"/>
        <w:spacing w:lineRule="exact" w:line="560"/>
        <w:ind w:right="1123" w:hanging="0"/>
        <w:jc w:val="center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报名表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91335</wp:posOffset>
                </wp:positionV>
                <wp:extent cx="5875020" cy="724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724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6"/>
                              <w:gridCol w:w="1280"/>
                              <w:gridCol w:w="1003"/>
                              <w:gridCol w:w="277"/>
                              <w:gridCol w:w="18"/>
                              <w:gridCol w:w="1242"/>
                              <w:gridCol w:w="200"/>
                              <w:gridCol w:w="833"/>
                              <w:gridCol w:w="810"/>
                              <w:gridCol w:w="1653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近期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寸免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彩色照片</w:t>
                                  </w:r>
                                  <w:r>
                                    <w:rPr/>
                                    <w:t>；（电子照片也可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籍　　贯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报岗位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化程度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及专业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exac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就业失业登记</w:t>
                                  </w:r>
                                  <w:r>
                                    <w:rPr/>
                                    <w:t>证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就业困难类型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是否已享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就业扶持政策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身高及健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家庭住址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  <w:t>本人是否有营业执照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何特长</w:t>
                                  </w:r>
                                </w:p>
                              </w:tc>
                              <w:tc>
                                <w:tcPr>
                                  <w:tcW w:w="73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73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3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家庭成员及主要社会关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szCs w:val="21"/>
                                    </w:rPr>
                                    <w:t>工作单位及职务（或现居住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诺</w:t>
                                  </w:r>
                                </w:p>
                              </w:tc>
                              <w:tc>
                                <w:tcPr>
                                  <w:tcW w:w="73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我郑重承诺：本人所提供的个人信息、证明材料、证件等真实、准确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未受过刑事处罚，未参加过邪教组织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并自觉遵守招聘的各项规定，诚实守信，严守纪律，认真履行报考人员的义务。对因提供有关信息证件不实或违反有关纪律规定所造成的后果，本人自愿承担相应的责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315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个人签名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6pt;height:570.7pt;mso-wrap-distance-left:0pt;mso-wrap-distance-right:9pt;mso-wrap-distance-top:0pt;mso-wrap-distance-bottom:0pt;margin-top:14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6"/>
                        <w:gridCol w:w="1280"/>
                        <w:gridCol w:w="1003"/>
                        <w:gridCol w:w="277"/>
                        <w:gridCol w:w="18"/>
                        <w:gridCol w:w="1242"/>
                        <w:gridCol w:w="200"/>
                        <w:gridCol w:w="833"/>
                        <w:gridCol w:w="810"/>
                        <w:gridCol w:w="1653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" w:hanging="0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别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近期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寸免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彩色照片</w:t>
                            </w:r>
                            <w:r>
                              <w:rPr/>
                              <w:t>；（电子照片也可）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出生年月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族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籍　　贯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户口所在地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政治面貌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申报岗位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文化程度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及专业</w:t>
                            </w:r>
                          </w:p>
                        </w:tc>
                        <w:tc>
                          <w:tcPr>
                            <w:tcW w:w="34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9" w:hRule="exac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身份证号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是否服从调剂</w:t>
                            </w:r>
                          </w:p>
                        </w:tc>
                        <w:tc>
                          <w:tcPr>
                            <w:tcW w:w="34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就业失业登记</w:t>
                            </w:r>
                            <w:r>
                              <w:rPr/>
                              <w:t>证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就业困难类型</w:t>
                            </w:r>
                          </w:p>
                        </w:tc>
                        <w:tc>
                          <w:tcPr>
                            <w:tcW w:w="34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是否已享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就业扶持政策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身高及健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状况</w:t>
                            </w:r>
                          </w:p>
                        </w:tc>
                        <w:tc>
                          <w:tcPr>
                            <w:tcW w:w="34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家庭住址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联系电话</w:t>
                            </w:r>
                          </w:p>
                        </w:tc>
                        <w:tc>
                          <w:tcPr>
                            <w:tcW w:w="25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本人是否有营业执照</w:t>
                            </w:r>
                          </w:p>
                        </w:tc>
                        <w:tc>
                          <w:tcPr>
                            <w:tcW w:w="2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有何特长</w:t>
                            </w:r>
                          </w:p>
                        </w:tc>
                        <w:tc>
                          <w:tcPr>
                            <w:tcW w:w="73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个人简历</w:t>
                            </w:r>
                          </w:p>
                        </w:tc>
                        <w:tc>
                          <w:tcPr>
                            <w:tcW w:w="73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36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家庭成员及主要社会关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出生年月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与本人关系</w:t>
                            </w:r>
                          </w:p>
                        </w:tc>
                        <w:tc>
                          <w:tcPr>
                            <w:tcW w:w="3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  <w:t>工作单位及职务（或现居住地）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9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9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7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诺</w:t>
                            </w:r>
                          </w:p>
                        </w:tc>
                        <w:tc>
                          <w:tcPr>
                            <w:tcW w:w="73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我郑重承诺：本人所提供的个人信息、证明材料、证件等真实、准确</w:t>
                            </w:r>
                            <w:r>
                              <w:rPr>
                                <w:szCs w:val="21"/>
                              </w:rPr>
                              <w:t>，未受过刑事处罚，未参加过邪教组织</w:t>
                            </w:r>
                            <w:r>
                              <w:rPr>
                                <w:szCs w:val="21"/>
                              </w:rPr>
                              <w:t>，并自觉遵守招聘的各项规定，诚实守信，严守纪律，认真履行报考人员的义务。对因提供有关信息证件不实或违反有关纪律规定所造成的后果，本人自愿承担相应的责任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15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个人签名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5:01:00Z</dcterms:created>
  <dc:creator>Administrator</dc:creator>
  <dc:description/>
  <dc:language>en-US</dc:language>
  <cp:lastModifiedBy>w</cp:lastModifiedBy>
  <dcterms:modified xsi:type="dcterms:W3CDTF">2020-06-18T05:10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